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каз МОЗ України від 09.09.2014 № 635 "Про затвердження Методичних рекомендацій ведення обліку лікарських засобів та медичних виробів у закладах охорони здоров'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3"/>
        <w:gridCol w:w="6"/>
      </w:tblGrid>
      <w:tr>
        <w:trPr/>
        <w:tc>
          <w:tcPr>
            <w:tcW w:w="96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татус: Чинний</w:t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735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1" r="-8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МІНІСТЕРСТВО ОХОРОНИ ЗДОРОВ'Я УКРАЇНИ</w:t>
      </w:r>
    </w:p>
    <w:p>
      <w:pPr>
        <w:pStyle w:val="Normal"/>
        <w:rPr/>
      </w:pPr>
      <w:r>
        <w:rPr/>
        <w:t>НАКАЗ</w:t>
      </w:r>
    </w:p>
    <w:p>
      <w:pPr>
        <w:pStyle w:val="Normal"/>
        <w:rPr/>
      </w:pPr>
      <w:r>
        <w:rPr/>
        <w:t xml:space="preserve">09.09.2014 </w:t>
        <w:tab/>
        <w:t>№ 635</w:t>
      </w:r>
    </w:p>
    <w:p>
      <w:pPr>
        <w:pStyle w:val="Normal"/>
        <w:rPr/>
      </w:pPr>
      <w:r>
        <w:rPr/>
        <w:t>м.Київ</w:t>
      </w:r>
    </w:p>
    <w:p>
      <w:pPr>
        <w:pStyle w:val="Normal"/>
        <w:rPr/>
      </w:pPr>
      <w:r>
        <w:rPr/>
        <w:t xml:space="preserve">Про затвердження Методичних рекомендацій ведення обліку лікарських засобів та медичних виробів у закладах охорони здоров'я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повідно до статті 6 Закону України "Про бухгалтерський облік та фінансову звітність в Україні", пункту 9 Положення про Міністерство охорони здоров'я України, затвердженого Указом Президента України від 13 квітня 2011 року № 467, з метою запровадження єдиних підходів щодо обліку з надходження, переміщення, списання використаних і непридатних лікарських засобів та медичних виробів у закладах охорони здоров'я, посилення матеріальної відповідальності за їх збереження та використання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АЗУ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твердити Методичні рекомендації ведення обліку лікарських засобів та медичних виробів у закладах охорони здоров'я (далі – Методичні рекомендації), що додаю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ерівникам закладів охорони здоров'я, підпорядкованих Міністерству охорони здоров'я України, структурних підрозділів з питань охорони здоров'я обласних, Київської міської державних адміністрацій забезпечити виконання цих Методичних рекомендаці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изнати таким, що не застосовується на території України, наказ Міністерства охорони здоров'я СРСР від 02 червня 1987 року № 747 "Про затвердження Інструкції з обліку медикаментів, перев'язувальних засобів і виробів медичного призначення в лікувально-профілактичних установах охорони здоров'я, що перебувають на Державному бюджеті СРС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троль за виконанням цього наказу покласти на заступника Міністра – керівника апарату В. Лазоришинц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ністр </w:t>
        <w:tab/>
        <w:t>О. МУСІ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46:00Z</dcterms:created>
  <dc:creator>Ніверовський</dc:creator>
  <dc:description/>
  <cp:keywords/>
  <dc:language>en-US</dc:language>
  <cp:lastModifiedBy>Ніверовський</cp:lastModifiedBy>
  <dcterms:modified xsi:type="dcterms:W3CDTF">2016-10-06T15:40:00Z</dcterms:modified>
  <cp:revision>3</cp:revision>
  <dc:subject/>
  <dc:title>Публічна інформація</dc:title>
</cp:coreProperties>
</file>